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mplete as of versio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necessarily suppor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any debug value to trigger writing benchmar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ench".  This gets stripped at startup; so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fractint debug=8088" forces Fractint to think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and ignore all of the tricky 186/286/386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nt 8089" does the same thing, but also turns on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lorenz.c</w:t>
        <w:tab/>
        <w:t>force float for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fractint.c</w:t>
        <w:tab/>
        <w:t>compare &lt;r&gt;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fractint.c</w:t>
        <w:tab/>
        <w:t>set f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fractint.c</w:t>
        <w:tab/>
        <w:t>don't use fast &gt;= 287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"C" mandel &amp; julia code (no calcmand or calman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generic code for fn+fn 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</w:t>
        <w:tab/>
        <w:t>parser.c</w:t>
        <w:tab/>
        <w:t>force "C" parser code even if FPU &gt;=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</w:t>
        <w:tab/>
        <w:t>parser.c</w:t>
        <w:tab/>
        <w:t>print out list of FRM fil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mpmath_c.c 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cmdfiles.c      turns off first-time initialization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fractint.c</w:t>
        <w:tab/>
        <w:t>tim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  <w:tab/>
        <w:t>parserfp.c</w:t>
        <w:tab/>
        <w:t>disable optimizer (FPU &gt;= 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     realdos.c       disables help ESC in screen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diskvid.c</w:t>
        <w:tab/>
        <w:t>don't use extended/expanded mem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memory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editpal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diskvid.c</w:t>
        <w:tab/>
        <w:t>don't use expanded mem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memory.c</w:t>
        <w:tab/>
        <w:t>same for screen save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  <w:tab/>
        <w:t>fractint.c</w:t>
        <w:tab/>
        <w:t>abort in batch mode if sav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  <w:tab/>
        <w:t>calcfract.c</w:t>
        <w:tab/>
        <w:t>disable prevention of color 0 for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  <w:tab/>
        <w:t>calcfract.c</w:t>
        <w:tab/>
        <w:t>enable solid guessing at bottom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    tstpt.c         enables truecoor test patters for type=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printer.c</w:t>
        <w:tab/>
        <w:t>paintjet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printer.c</w:t>
        <w:tab/>
        <w:t>paintjet,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     miscovl.c</w:t>
        <w:tab/>
        <w:t>set &lt;b&gt; getprec() digits variable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  miscovl.c</w:t>
        <w:tab/>
        <w:t>print out as many params digits as possible i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fractint.c</w:t>
        <w:tab/>
        <w:t>set fpu to ma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   printer.c       color test (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    printer.c       color test (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    miscovl.c       disables Sylvie Gallet's colors= color compressio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    miscovl.c       makes colors= compression loss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fractals.c</w:t>
        <w:tab/>
        <w:t>force fp for newton &amp; newtbasin (no mp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line3d.c</w:t>
        <w:tab/>
        <w:t>show amount of extra seg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line3d.c</w:t>
        <w:tab/>
        <w:t>old just-the-dots logic, probably a tempor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fractint.c</w:t>
        <w:tab/>
        <w:t>set fpu to ma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general.asm</w:t>
        <w:tab/>
        <w:t>'~' goes to colo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ealdos.c</w:t>
        <w:tab/>
        <w:t>don't show development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fracsubr.c      disable auto switch back from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   fracsubr.c      disable auto switch from integ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4    calcfrac.c      turns on long double soi algorithm (passes=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   miscfrac.c      pins the plasma corner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    fracsubr.c      turns off grid pixel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>miscres.c</w:t>
        <w:tab/>
        <w:t>turn on math error message (off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   miscres.c</w:t>
        <w:tab/>
        <w:t>use pre-19.3 centerma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   fracsubr.c      use ol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   fracsubr.c      use old orbit-&gt;sound code w/integ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   diskvid.c       sets disk video cache size to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   frasetup        turns off optimization of using realzzpow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ead of complexzpower when imaginar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fractint.c</w:t>
        <w:tab/>
        <w:t>set cpu = 86, (case in general.asm is redund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-9100 fractint.c</w:t>
        <w:tab/>
        <w:t>reduce video_type to (debug-9000)/2 if init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display cpu, fpu, and free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? (try extra hard for minimal startup mem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line3d.c, show "normal vector" errors instead of jus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prompts.c, show info if fullscreen_prompt2 array inval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