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Fractin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Contacting the Authors" in Fractint's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 1990, 1991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odified versions of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hance Fractint and want to distribute the results to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pproach is to join the Stone Soup Group -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t your name in lights in future versions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a modified Fractint executable program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understand that you might want to give copies to fri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odified executable has a different name than "fract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istribution includes a full unmodified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fraint.exe.  (The easiest way is to copy fr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new.exe, then "pkzip -a fraint.exe newfract.exe"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perhaps add a read.me file to describ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eading displayed by the modified program clear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on-standard release.  E.g. you might change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Non-standard Fractint, Modified by 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uthor credits and distribution information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hanged (adding lines for your work is of cours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modified version of Fractin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we don't want any chance of confusion over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 is the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RC.EXE includes the complete source code for FRACTINT (.C and 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not everyone HAS (or even wants) an assembler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SM 5.1 or Turbo-ASM, which are the only two assembl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ware of that can handle these particular files,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.OBJ files from the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ource will not compile to exactly match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it compiles with a different version number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6.00A C compiler and Microsoft 5.1 assembl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releases, so that is the one combination of compiler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guaranteed to handle FRACTINT in all of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everal of FRACTINT's co-authors now prefer (or only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binations, we have re-arranged the code to (usually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lternativ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7/8 and MASM 6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FRAC.BAT, which invokes the Microsoft NMK uti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ACHELP.MAK, FRACTINT.MAK, and FRACTINT.LN7.  Not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have been included in the .ZIP file, so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SM unless you are going to modify one or more of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 one of the assembler files,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y on some nifty features added to version 6.0 (like the '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c' option) and will not assemble under older versions of M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RACTINT.MAK uses the most aggressive optimizations that we *thi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. Every time Microsoft comes out with a new compiler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reaks, and we have to back of of our optimization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and 3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compile Fractint using Borland C++ 3.1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fract.doc. No attempt has been made to compile with lat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; users of these versions are encouraged to submi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r make file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up the help files to get any online help from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users the MAKEFRAC.BAT file contains the necessary step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creating HC.EXE using the supplied HC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hc /c" to create the file FRACT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fractint.exe, afterward run "hc /a"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LP to the new FRACT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rest of this sec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ractint's help is in the files HELP.SRC, HELP2.SRC, HELP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.SRC, and HELP5.SRC.  The format of these files is described in H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C.C ("help compiler") is used to convert the help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ctint us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c" compiles HELPx.SRC.  It produces the file HELPDEFS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ompiling Fractint, and the file FRACTIN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a" appends the FRACTINT.HLP file to FRACTINT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lp info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nerally you won't have to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ition of huge code (new overlays), or work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major components of Fractint, are 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the new Microsoft Link overlay feature, to reduc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(which would otherwise exceed what DOS can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 is required with overlays.  Those sourc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verlay have a comment to indicate this at the sta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def file for the curren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bvious one: control should not switch to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else Fractint will become sluggish.  If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 test from floppy disk with no disk caching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(inserted by the linker) does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one overlay to another - the new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(displacing the old one in memory),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the old overlay is brough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save memory, Fractint overlays data. The FCODE type accomplish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overlayed data is used immediately. If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ed data is passed to a routine in a different over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verlay swaps out, the data with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people who have no interest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ave been wandering through the FRACTINT source code just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at tricks buried therein.  Here are a few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C</w:t>
        <w:tab/>
        <w:t>- The main routine. 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AIN2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H</w:t>
        <w:tab/>
        <w:t>- General Include file.  Nothing special 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YPE.H</w:t>
        <w:tab/>
        <w:t>- Fractal type-specif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1.C</w:t>
        <w:tab/>
        <w:t>- The full-screen prompting code (us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.C          in 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ES.C</w:t>
        <w:tab/>
        <w:t>- Command line and sstools.ini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C,</w:t>
        <w:tab/>
        <w:t>- Most of the fractal-specific code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SETUP.C       how a fractal is calculated, look in here. 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FRAC.C,</w:t>
        <w:tab/>
        <w:t xml:space="preserve">  speed-em-up support for special fractal types is i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R.C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B.C     - Arbitrary precision fract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P.C     - El Grande fractalspecif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.C          - Ant automa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MAND.ASM</w:t>
        <w:tab/>
        <w:t>- Mandelbrot/Julia 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N.ASM</w:t>
        <w:tab/>
        <w:t>- Newt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Z.C</w:t>
        <w:tab/>
        <w:t>- Attractor fractals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.C</w:t>
        <w:tab/>
        <w:tab/>
        <w:t>- "Julibrot" fractal typ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T.C</w:t>
        <w:tab/>
        <w:t>- "Roll-your-own" fract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IM.C         - Inverse julia and orbits window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YS.C         - L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.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.AS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F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F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APUNOV.ASM   - Lyapunov speedup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ATH_C.C,</w:t>
        <w:tab/>
        <w:t>- Mark Peterson's "fast-math"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_A.ASM,</w:t>
        <w:tab/>
        <w:t xml:space="preserve">  (this stuff puts some of the routine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387.ASM,</w:t>
        <w:tab/>
        <w:t xml:space="preserve">  favorite "C" compiler to 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087.ASM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TH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X.H         - Complex mat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PLX.C        - 4D Hypercomple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  <w:tab/>
        <w:t>- The "type=formula" formula par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LT.C        - Wes Loewer's arbitrary precision library. All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.H            exists as C also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POR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FLT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C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A.A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.I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PORT.IN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ASM</w:t>
        <w:tab/>
        <w:t>- Assembler code containing all of the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ting up the video, reading/writing pixels, zo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color-cycling, graphics-to-text "hel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with help from the routines below for specia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.C</w:t>
        <w:tab/>
        <w:t>- Loa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C,</w:t>
        <w:tab/>
        <w:t>- TARGA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514A.ASM</w:t>
        <w:tab/>
        <w:t>- 8514/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.C </w:t>
        <w:tab/>
        <w:t>- Targa+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_A.ASM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RA.ASM</w:t>
        <w:tab/>
        <w:t>- Hercules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ID.C</w:t>
        <w:tab/>
        <w:t>- "DISK'RAM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ID.C</w:t>
        <w:tab/>
        <w:t>- "Roll-your-own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ASM</w:t>
        <w:tab/>
        <w:t>- General assembler code having nothing to do with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the tricky stuff is in here, and man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s that perform tricky functions rely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buried in here.</w:t>
        <w:tab/>
        <w:t>In particular, this routine h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scaled integer multiply and divi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C</w:t>
        <w:tab/>
        <w:t>- GIF En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,</w:t>
        <w:tab/>
        <w:t>- GIF Deco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IEW.C,</w:t>
        <w:tab/>
        <w:t xml:space="preserve">  (including a TARGA-format decoder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6.C, </w:t>
        <w:tab/>
        <w:t xml:space="preserve">  loading obsolete .tga format "Continuous Potential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_LC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</w:t>
        <w:tab/>
        <w:t>- Loads the Fractint parameter info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DOS.C</w:t>
        <w:tab/>
        <w:t xml:space="preserve">  subroutines for DOS Fract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D.C,</w:t>
        <w:tab/>
        <w:t>- 3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ab/>
        <w:t>- 3D subroutines for LINE3D.C and LOREN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C        - RDS stereo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</w:t>
        <w:tab/>
        <w:t>- routines which "spin" the VGA video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L.C</w:t>
        <w:tab/>
        <w:t>- palette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  <w:tab/>
        <w:tab/>
        <w:t>-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C </w:t>
        <w:tab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C</w:t>
        <w:tab/>
        <w:tab/>
        <w:t>- Zoombox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,</w:t>
        <w:tab/>
        <w:t>- Th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A.ASM</w:t>
        <w:tab/>
        <w:t xml:space="preserve">  Data used by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S.C</w:t>
        <w:tab/>
        <w:t>- Miscellaneous resident subroutines;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VL.C</w:t>
        <w:tab/>
        <w:t>- Miscellaneous overlayed subroutines; includes &lt;B&gt;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OS.C</w:t>
        <w:tab/>
        <w:t>- Some subroutines isolated from Windows developmen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specia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C      - Autokey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H</w:t>
        <w:tab/>
        <w:tab/>
        <w:t>- Some portability stuff,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   - All extern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  - All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go through a lot of the code to figure out how thin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se are my rough notes, which I'm including in case the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-- Ken Shir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is very confusing.  Here are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ctal type has an entry in the fractalspecific table in fractal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not displayed are marked with an asterisk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t or not int, and either has a pointer to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loat) or NOFRACTAL.  If you select float and the type is i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you will end up with the tofloat type.  (e.g. If you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, and select floating point, you will get entry MANDELFP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julia and tomandel, which allow you to switch between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a.  The four functions listed are curfractalspecific-&gt;orbit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per_pixel, curfractalspecific-&gt;per_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cal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fractint: this sets up curfractalspecific, which is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ractalspecific table.  This routine does the int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t, which calls timer, which calls perform_wo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curfractalspecific-&gt;per_image, which is eg.  Mand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Setup: sets calctype to curfractalspecific-&gt;calctype,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(eg. decomposition) to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solidguess (or whatever draw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guess calls *calctype for each pixel; calctype is eg.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ractal calls curfractalspecific-&gt;per_pixel once, and then lo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ration calling curfractalspecific-&gt;orbitcalc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g.  mandel_per_pixel and Julia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main routine. For overlay reaso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 is now in FRAMAI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ding, look after spec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dapter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s from shor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alc_status != 2 || 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videoentry from videotable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size, color, etc. from video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frac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rners,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fract(); /* calculates the fractal until interru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 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keypress = 13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batch 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fter ba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video entries are man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ideo_mode(fractal_info): This routine is used to select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icture we're loading.  It loads vidtbl and then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video mode that matches that in fractal_info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if there's no good match.  Figures out how to 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video_mode(curmode): This is the main-menu routin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video mode.  picks default video mode, lets user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nu, copies entry to videoentry, puts entry in videota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alls update_fractint_cfg if key reassigned, retur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(option, keypress): if keypress corresponds to a video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able (for option 0) or vidtbl (for option 1) retur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name: converts ascii key name into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_detect: checks for type of video (ega, cga, etc) and set video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7text, tex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ideotable: reads the entri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entries with an associated function key into vide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ractint_cfg: reads video mod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pies from videotable) if fractint.cfg missing or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ractint_cfg: writes the entry in videoentry into the fracti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bl: contains the video modes from fract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ble: contains video modes with function keys; initialized in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type: contains type: hgc, egc,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floating point mod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 uses the Math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ATH: uses double precision routines, such as dStkMul, and FPU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f we have a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ATH: uses MP type (mantissa, exponent).  These routines such as mSt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PCadd, which call pMPadd, which calls MPadd086 or MPad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P routines work on multiple precision, MPC works on comple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_MATH: uses integer math.  Routines such as lSt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