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80" w:leader="none"/>
        </w:tabs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Timoth Wegner                                 </w:t>
        <w:tab/>
        <w:t>Osnabrueck, 26.09.2002</w:t>
      </w:r>
    </w:p>
    <w:p>
      <w:pPr>
        <w:pStyle w:val="Normal"/>
        <w:tabs>
          <w:tab w:val="clear" w:pos="720"/>
          <w:tab w:val="left" w:pos="5680" w:leader="none"/>
        </w:tabs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4714 Rockwood                                </w:t>
        <w:tab/>
        <w:t xml:space="preserve">Address: </w:t>
      </w:r>
    </w:p>
    <w:p>
      <w:pPr>
        <w:pStyle w:val="Normal"/>
        <w:tabs>
          <w:tab w:val="clear" w:pos="720"/>
          <w:tab w:val="left" w:pos="5680" w:leader="none"/>
        </w:tabs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Houston, TX 77004</w:t>
        <w:tab/>
        <w:t>Juergen Wilke</w:t>
      </w:r>
    </w:p>
    <w:p>
      <w:pPr>
        <w:pStyle w:val="Normal"/>
        <w:tabs>
          <w:tab w:val="clear" w:pos="720"/>
          <w:tab w:val="left" w:pos="5680" w:leader="none"/>
        </w:tabs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(713) 747-7543                     </w:t>
        <w:tab/>
        <w:t>Dr.-Eckenerstr. 21</w:t>
      </w:r>
    </w:p>
    <w:p>
      <w:pPr>
        <w:pStyle w:val="Normal"/>
        <w:tabs>
          <w:tab w:val="clear" w:pos="720"/>
          <w:tab w:val="left" w:pos="5680" w:leader="none"/>
        </w:tabs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        </w:t>
      </w:r>
      <w:r>
        <w:rPr>
          <w:rFonts w:eastAsia="Arial" w:cs="Arial" w:ascii="Arial" w:hAnsi="Arial"/>
          <w:sz w:val="24"/>
          <w:szCs w:val="24"/>
          <w:lang w:val="de-DE"/>
        </w:rPr>
        <w:tab/>
        <w:t>49080 Osnabrueck</w:t>
      </w:r>
    </w:p>
    <w:p>
      <w:pPr>
        <w:pStyle w:val="Normal"/>
        <w:tabs>
          <w:tab w:val="clear" w:pos="720"/>
          <w:tab w:val="left" w:pos="5680" w:leader="none"/>
        </w:tabs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USA</w:t>
        <w:tab/>
        <w:t>-Germany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Extention-Suggestion for the program </w:t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>Fractint.exe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Look at the</w:t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 xml:space="preserve"> Main Menu</w:t>
      </w:r>
      <w:r>
        <w:rPr>
          <w:rFonts w:eastAsia="Arial" w:cs="Arial" w:ascii="Arial" w:hAnsi="Arial"/>
          <w:sz w:val="24"/>
          <w:szCs w:val="24"/>
          <w:lang w:val="de-DE"/>
        </w:rPr>
        <w:t xml:space="preserve">. Point: </w:t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>Toggle to/from julia &lt;space&gt;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Dear Sir,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Make the following steps: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1)</w:t>
        <w:tab/>
        <w:t xml:space="preserve">Start the program </w:t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>Fractint.exe</w:t>
      </w:r>
      <w:r>
        <w:rPr>
          <w:rFonts w:eastAsia="Arial" w:cs="Arial" w:ascii="Arial" w:hAnsi="Arial"/>
          <w:sz w:val="24"/>
          <w:szCs w:val="24"/>
          <w:lang w:val="de-DE"/>
        </w:rPr>
        <w:t>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2) </w:t>
        <w:tab/>
        <w:t xml:space="preserve">Press key </w:t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 xml:space="preserve">&lt;t&gt;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and select the Fractal Type Mandel and create a 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ab/>
        <w:t>classic Mandelbrot image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3) </w:t>
        <w:tab/>
        <w:t>Zoom into the image several times, until you find an interesting image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ab/>
        <w:t xml:space="preserve">as a last image. 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4) </w:t>
        <w:tab/>
        <w:t xml:space="preserve">Press key </w:t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>&lt;z&gt;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and then key </w:t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>&lt;F6&gt;</w:t>
      </w:r>
      <w:r>
        <w:rPr>
          <w:rFonts w:eastAsia="Arial" w:cs="Arial" w:ascii="Arial" w:hAnsi="Arial"/>
          <w:sz w:val="24"/>
          <w:szCs w:val="24"/>
          <w:lang w:val="de-DE"/>
        </w:rPr>
        <w:t>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5) </w:t>
        <w:tab/>
        <w:t>Notice the value of Magnification off the Mandelbrot image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ab/>
        <w:t xml:space="preserve">New variable name: </w:t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>Mandel_Magnification</w:t>
      </w:r>
      <w:r>
        <w:rPr>
          <w:rFonts w:eastAsia="Arial" w:cs="Arial" w:ascii="Arial" w:hAnsi="Arial"/>
          <w:sz w:val="24"/>
          <w:szCs w:val="24"/>
          <w:lang w:val="de-DE"/>
        </w:rPr>
        <w:t>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6) </w:t>
        <w:tab/>
        <w:t>Return to the Mandelbrot image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7) </w:t>
        <w:tab/>
        <w:t xml:space="preserve">Toggle to julia: Press key </w:t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>&lt;space&gt;</w:t>
      </w:r>
      <w:r>
        <w:rPr>
          <w:rFonts w:eastAsia="Arial" w:cs="Arial" w:ascii="Arial" w:hAnsi="Arial"/>
          <w:sz w:val="24"/>
          <w:szCs w:val="24"/>
          <w:lang w:val="de-DE"/>
        </w:rPr>
        <w:t>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8) </w:t>
        <w:tab/>
        <w:t>Select a Juliafixpoint off the Mandelbrot image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9) </w:t>
        <w:tab/>
        <w:t xml:space="preserve">Press key </w:t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>&lt;space&gt;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once more. Fractint.exe create now a Julia image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10)</w:t>
        <w:tab/>
        <w:t xml:space="preserve">Press key </w:t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>&lt;z&gt;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and notice the values of the Juliafixpoint: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ab/>
        <w:t xml:space="preserve">a) </w:t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>Real Part of Parameter</w:t>
      </w:r>
      <w:r>
        <w:rPr>
          <w:rFonts w:eastAsia="Arial" w:cs="Arial" w:ascii="Arial" w:hAnsi="Arial"/>
          <w:sz w:val="24"/>
          <w:szCs w:val="24"/>
          <w:lang w:val="de-DE"/>
        </w:rPr>
        <w:t>,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</w:t>
      </w:r>
      <w:r>
        <w:rPr>
          <w:rFonts w:eastAsia="Arial" w:cs="Arial" w:ascii="Arial" w:hAnsi="Arial"/>
          <w:sz w:val="24"/>
          <w:szCs w:val="24"/>
          <w:lang w:val="de-DE"/>
        </w:rPr>
        <w:tab/>
        <w:t xml:space="preserve">b) </w:t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>Imaginary Part of Parameter</w:t>
      </w:r>
      <w:r>
        <w:rPr>
          <w:rFonts w:eastAsia="Arial" w:cs="Arial" w:ascii="Arial" w:hAnsi="Arial"/>
          <w:sz w:val="24"/>
          <w:szCs w:val="24"/>
          <w:lang w:val="de-DE"/>
        </w:rPr>
        <w:t>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11)</w:t>
        <w:tab/>
        <w:t xml:space="preserve">Press key </w:t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>&lt;F6&gt;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and put the Cursor into the line Magnification. 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ab/>
        <w:t xml:space="preserve">New variable name: </w:t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>Julia_Magnification</w:t>
      </w:r>
      <w:r>
        <w:rPr>
          <w:rFonts w:eastAsia="Arial" w:cs="Arial" w:ascii="Arial" w:hAnsi="Arial"/>
          <w:sz w:val="24"/>
          <w:szCs w:val="24"/>
          <w:lang w:val="de-DE"/>
        </w:rPr>
        <w:t xml:space="preserve">.  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12)</w:t>
        <w:tab/>
        <w:t>See the following Julia Pascalfunction: (Look at the Point 5)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ab/>
        <w:t>Function Julia_Magnification( Mandel_Magnification: Extended ) : Extended;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ab/>
        <w:t>Begin</w:t>
      </w:r>
    </w:p>
    <w:p>
      <w:pPr>
        <w:pStyle w:val="Normal"/>
        <w:tabs>
          <w:tab w:val="clear" w:pos="720"/>
          <w:tab w:val="left" w:pos="994" w:leader="none"/>
        </w:tabs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</w:t>
      </w:r>
      <w:r>
        <w:rPr>
          <w:rFonts w:eastAsia="Arial" w:cs="Arial" w:ascii="Arial" w:hAnsi="Arial"/>
          <w:sz w:val="24"/>
          <w:szCs w:val="24"/>
          <w:lang w:val="de-DE"/>
        </w:rPr>
        <w:tab/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>Julia_Magnification := SQRT( 2 / 3 * Mandel_Magnification );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ab/>
        <w:t>End;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</w:t>
      </w:r>
      <w:r>
        <w:rPr>
          <w:rFonts w:eastAsia="Arial" w:cs="Arial" w:ascii="Arial" w:hAnsi="Arial"/>
          <w:sz w:val="24"/>
          <w:szCs w:val="24"/>
          <w:lang w:val="de-DE"/>
        </w:rPr>
        <w:tab/>
        <w:t>2 / 3  =  Default value in Fractint.exe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ab/>
        <w:t>If Mandel_Magnification  =  2 / 3  then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</w:t>
      </w:r>
      <w:r>
        <w:rPr>
          <w:rFonts w:eastAsia="Arial" w:cs="Arial" w:ascii="Arial" w:hAnsi="Arial"/>
          <w:sz w:val="24"/>
          <w:szCs w:val="24"/>
          <w:lang w:val="de-DE"/>
        </w:rPr>
        <w:tab/>
        <w:t xml:space="preserve">Result: The value of the Julia_Magnification is the same as the value of the </w:t>
        <w:tab/>
        <w:t>Mandel_Magnification.</w:t>
        <w:tab/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ab/>
        <w:t xml:space="preserve">With help of the Freepascal program </w:t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>Magnific.exe</w:t>
      </w:r>
      <w:r>
        <w:rPr>
          <w:rFonts w:eastAsia="Arial" w:cs="Arial" w:ascii="Arial" w:hAnsi="Arial"/>
          <w:sz w:val="24"/>
          <w:szCs w:val="24"/>
          <w:lang w:val="de-DE"/>
        </w:rPr>
        <w:t xml:space="preserve">, you can calculate the </w:t>
        <w:tab/>
        <w:t xml:space="preserve">Julia_Magnification. (Sourcecode: Look at the file </w:t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>Magnific.pas</w:t>
      </w:r>
      <w:r>
        <w:rPr>
          <w:rFonts w:eastAsia="Arial" w:cs="Arial" w:ascii="Arial" w:hAnsi="Arial"/>
          <w:sz w:val="24"/>
          <w:szCs w:val="24"/>
          <w:lang w:val="de-DE"/>
        </w:rPr>
        <w:t>)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13)</w:t>
        <w:tab/>
        <w:t xml:space="preserve">Please notice the calculated value for the Julia_Magnification and put the </w:t>
        <w:tab/>
        <w:t xml:space="preserve">value into the line Magnification.  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ab/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>Note</w:t>
      </w:r>
      <w:r>
        <w:rPr>
          <w:rFonts w:eastAsia="Arial" w:cs="Arial" w:ascii="Arial" w:hAnsi="Arial"/>
          <w:sz w:val="24"/>
          <w:szCs w:val="24"/>
          <w:lang w:val="de-DE"/>
        </w:rPr>
        <w:t xml:space="preserve">: The value for </w:t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 xml:space="preserve">Center X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and </w:t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 xml:space="preserve">Center Y </w:t>
      </w:r>
      <w:r>
        <w:rPr>
          <w:rFonts w:eastAsia="Arial" w:cs="Arial" w:ascii="Arial" w:hAnsi="Arial"/>
          <w:sz w:val="24"/>
          <w:szCs w:val="24"/>
          <w:lang w:val="de-DE"/>
        </w:rPr>
        <w:t>is always nil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14)</w:t>
        <w:tab/>
        <w:t xml:space="preserve">Press key </w:t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>&lt;Enter&gt;</w:t>
      </w:r>
      <w:r>
        <w:rPr>
          <w:rFonts w:eastAsia="Arial" w:cs="Arial" w:ascii="Arial" w:hAnsi="Arial"/>
          <w:sz w:val="24"/>
          <w:szCs w:val="24"/>
          <w:lang w:val="de-DE"/>
        </w:rPr>
        <w:t xml:space="preserve">, </w:t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>&lt;Enter&gt;</w:t>
      </w:r>
      <w:r>
        <w:rPr>
          <w:rFonts w:eastAsia="Arial" w:cs="Arial" w:ascii="Arial" w:hAnsi="Arial"/>
          <w:sz w:val="24"/>
          <w:szCs w:val="24"/>
          <w:lang w:val="de-DE"/>
        </w:rPr>
        <w:t xml:space="preserve">. Fractint.exe creates a new Julia image in </w:t>
        <w:tab/>
        <w:t>correct proportions to the Mandelbrot image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15)</w:t>
        <w:tab/>
        <w:t xml:space="preserve">Toggle from julia: Press key </w:t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>&lt;space&gt;</w:t>
      </w:r>
      <w:r>
        <w:rPr>
          <w:rFonts w:eastAsia="Arial" w:cs="Arial" w:ascii="Arial" w:hAnsi="Arial"/>
          <w:sz w:val="24"/>
          <w:szCs w:val="24"/>
          <w:lang w:val="de-DE"/>
        </w:rPr>
        <w:t xml:space="preserve">. Fractint.exe creates the old </w:t>
        <w:tab/>
        <w:t xml:space="preserve">Mandelbrot image.  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16)</w:t>
        <w:tab/>
        <w:t xml:space="preserve">Press key </w:t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>&lt;z&gt;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and then key </w:t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>&lt;F6&gt;</w:t>
      </w:r>
      <w:r>
        <w:rPr>
          <w:rFonts w:eastAsia="Arial" w:cs="Arial" w:ascii="Arial" w:hAnsi="Arial"/>
          <w:sz w:val="24"/>
          <w:szCs w:val="24"/>
          <w:lang w:val="de-DE"/>
        </w:rPr>
        <w:t>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17)</w:t>
        <w:tab/>
        <w:t xml:space="preserve">The values of the Juliafixpoint off the Julia image put into the following lines: </w:t>
        <w:tab/>
        <w:t xml:space="preserve">(Look at the Point 10)   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ab/>
        <w:t xml:space="preserve">a) </w:t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>Center X  =  Real Part of Parameter</w:t>
      </w:r>
      <w:r>
        <w:rPr>
          <w:rFonts w:eastAsia="Arial" w:cs="Arial" w:ascii="Arial" w:hAnsi="Arial"/>
          <w:sz w:val="24"/>
          <w:szCs w:val="24"/>
          <w:lang w:val="de-DE"/>
        </w:rPr>
        <w:t>,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</w:t>
      </w:r>
      <w:r>
        <w:rPr>
          <w:rFonts w:eastAsia="Arial" w:cs="Arial" w:ascii="Arial" w:hAnsi="Arial"/>
          <w:sz w:val="24"/>
          <w:szCs w:val="24"/>
          <w:lang w:val="de-DE"/>
        </w:rPr>
        <w:tab/>
        <w:t>b)</w:t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 xml:space="preserve"> Center Y  =  Imaginary Part of Parameter</w:t>
      </w:r>
      <w:r>
        <w:rPr>
          <w:rFonts w:eastAsia="Arial" w:cs="Arial" w:ascii="Arial" w:hAnsi="Arial"/>
          <w:sz w:val="24"/>
          <w:szCs w:val="24"/>
          <w:lang w:val="de-DE"/>
        </w:rPr>
        <w:t>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18)</w:t>
        <w:tab/>
        <w:t>See the following Mandelbrot Pascalfunction: (Look at the Point 13)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</w:t>
      </w:r>
      <w:r>
        <w:rPr>
          <w:rFonts w:eastAsia="Arial" w:cs="Arial" w:ascii="Arial" w:hAnsi="Arial"/>
          <w:sz w:val="24"/>
          <w:szCs w:val="24"/>
          <w:lang w:val="de-DE"/>
        </w:rPr>
        <w:tab/>
        <w:t>Function Mandel_Magnification(Julia_Magnification : Extended) : Extended;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</w:t>
      </w:r>
      <w:r>
        <w:rPr>
          <w:rFonts w:eastAsia="Arial" w:cs="Arial" w:ascii="Arial" w:hAnsi="Arial"/>
          <w:sz w:val="24"/>
          <w:szCs w:val="24"/>
          <w:lang w:val="de-DE"/>
        </w:rPr>
        <w:tab/>
        <w:t>Begin</w:t>
      </w:r>
    </w:p>
    <w:p>
      <w:pPr>
        <w:pStyle w:val="Normal"/>
        <w:tabs>
          <w:tab w:val="clear" w:pos="720"/>
          <w:tab w:val="left" w:pos="994" w:leader="none"/>
        </w:tabs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</w:t>
      </w:r>
      <w:r>
        <w:rPr>
          <w:rFonts w:eastAsia="Arial" w:cs="Arial" w:ascii="Arial" w:hAnsi="Arial"/>
          <w:sz w:val="24"/>
          <w:szCs w:val="24"/>
          <w:lang w:val="de-DE"/>
        </w:rPr>
        <w:tab/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>Mandel_Magnification := 3 / 2 * SQR( Julia_Magnification );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</w:t>
      </w:r>
      <w:r>
        <w:rPr>
          <w:rFonts w:eastAsia="Arial" w:cs="Arial" w:ascii="Arial" w:hAnsi="Arial"/>
          <w:sz w:val="24"/>
          <w:szCs w:val="24"/>
          <w:lang w:val="de-DE"/>
        </w:rPr>
        <w:tab/>
        <w:t>End;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</w:t>
      </w:r>
      <w:r>
        <w:rPr>
          <w:rFonts w:eastAsia="Arial" w:cs="Arial" w:ascii="Arial" w:hAnsi="Arial"/>
          <w:sz w:val="24"/>
          <w:szCs w:val="24"/>
          <w:lang w:val="de-DE"/>
        </w:rPr>
        <w:tab/>
        <w:t>2 / 3  =  Default value in Fractint.exe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</w:t>
      </w:r>
      <w:r>
        <w:rPr>
          <w:rFonts w:eastAsia="Arial" w:cs="Arial" w:ascii="Arial" w:hAnsi="Arial"/>
          <w:sz w:val="24"/>
          <w:szCs w:val="24"/>
          <w:lang w:val="de-DE"/>
        </w:rPr>
        <w:tab/>
        <w:t>If Julia_Magnification  =  2 / 3  then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</w:t>
      </w:r>
      <w:r>
        <w:rPr>
          <w:rFonts w:eastAsia="Arial" w:cs="Arial" w:ascii="Arial" w:hAnsi="Arial"/>
          <w:sz w:val="24"/>
          <w:szCs w:val="24"/>
          <w:lang w:val="de-DE"/>
        </w:rPr>
        <w:tab/>
        <w:t xml:space="preserve">Result: The value of the Mandel_Magnification is the same as the value of </w:t>
        <w:tab/>
        <w:t xml:space="preserve">the Julia_Magnification.   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ab/>
        <w:t xml:space="preserve">With help of the Freepascal program </w:t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>Magnific.exe</w:t>
      </w:r>
      <w:r>
        <w:rPr>
          <w:rFonts w:eastAsia="Arial" w:cs="Arial" w:ascii="Arial" w:hAnsi="Arial"/>
          <w:sz w:val="24"/>
          <w:szCs w:val="24"/>
          <w:lang w:val="de-DE"/>
        </w:rPr>
        <w:t xml:space="preserve">, you can calculate the </w:t>
        <w:tab/>
        <w:t xml:space="preserve">Mandel_Magnification. (Sourcecode: Look at the file </w:t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>Magnific.pas</w:t>
      </w:r>
      <w:r>
        <w:rPr>
          <w:rFonts w:eastAsia="Arial" w:cs="Arial" w:ascii="Arial" w:hAnsi="Arial"/>
          <w:sz w:val="24"/>
          <w:szCs w:val="24"/>
          <w:lang w:val="de-DE"/>
        </w:rPr>
        <w:t>)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19)</w:t>
        <w:tab/>
        <w:t xml:space="preserve">Please notice the calculated value for the Mandel_Magnification and put the </w:t>
        <w:tab/>
        <w:t xml:space="preserve">value into the line Magnification. 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20)</w:t>
        <w:tab/>
        <w:t xml:space="preserve">Press key </w:t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>&lt;Enter&gt;</w:t>
      </w:r>
      <w:r>
        <w:rPr>
          <w:rFonts w:eastAsia="Arial" w:cs="Arial" w:ascii="Arial" w:hAnsi="Arial"/>
          <w:sz w:val="24"/>
          <w:szCs w:val="24"/>
          <w:lang w:val="de-DE"/>
        </w:rPr>
        <w:t xml:space="preserve">, </w:t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>&lt;Enter&gt;</w:t>
      </w:r>
      <w:r>
        <w:rPr>
          <w:rFonts w:eastAsia="Arial" w:cs="Arial" w:ascii="Arial" w:hAnsi="Arial"/>
          <w:sz w:val="24"/>
          <w:szCs w:val="24"/>
          <w:lang w:val="de-DE"/>
        </w:rPr>
        <w:t xml:space="preserve">. Fractint.exe creates a new Mandelbrot image </w:t>
        <w:tab/>
        <w:t>in correct proportions to the Julia image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21)</w:t>
        <w:tab/>
        <w:t xml:space="preserve">You see the same Mandelbrot image nearly as before. Difference: 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ab/>
        <w:t>The Juliafixpoint is now in the center of the Mandelbrot image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22)</w:t>
        <w:tab/>
        <w:t xml:space="preserve">This way is only possible with the Fractal Formula:  </w:t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>Z( n + 1 ) = Z( n )^2 + C</w:t>
      </w:r>
      <w:r>
        <w:rPr>
          <w:rFonts w:eastAsia="Arial" w:cs="Arial" w:ascii="Arial" w:hAnsi="Arial"/>
          <w:sz w:val="24"/>
          <w:szCs w:val="24"/>
          <w:lang w:val="de-DE"/>
        </w:rPr>
        <w:t xml:space="preserve">.   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23)</w:t>
        <w:tab/>
        <w:t xml:space="preserve">See the extended Fractal Formula ------------------&gt;:  </w:t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 xml:space="preserve">Z( n + 1 ) = Z( n )^q + C   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ab/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 xml:space="preserve">( q &gt;= 2 ). 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24)</w:t>
        <w:tab/>
        <w:t>See the new Julia Pascalfunction. Toggle to Julia:  (Look at Point 12)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ab/>
        <w:t>Function Julia_Magnification(Mandel_Magnification, q:Extended):Extended;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</w:t>
      </w:r>
      <w:r>
        <w:rPr>
          <w:rFonts w:eastAsia="Arial" w:cs="Arial" w:ascii="Arial" w:hAnsi="Arial"/>
          <w:sz w:val="24"/>
          <w:szCs w:val="24"/>
          <w:lang w:val="de-DE"/>
        </w:rPr>
        <w:tab/>
        <w:t>Begin</w:t>
      </w:r>
    </w:p>
    <w:p>
      <w:pPr>
        <w:pStyle w:val="Normal"/>
        <w:tabs>
          <w:tab w:val="clear" w:pos="720"/>
          <w:tab w:val="left" w:pos="994" w:leader="none"/>
        </w:tabs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</w:t>
      </w:r>
      <w:r>
        <w:rPr>
          <w:rFonts w:eastAsia="Arial" w:cs="Arial" w:ascii="Arial" w:hAnsi="Arial"/>
          <w:sz w:val="24"/>
          <w:szCs w:val="24"/>
          <w:lang w:val="de-DE"/>
        </w:rPr>
        <w:tab/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>Julia_Magnification := EXP( LN( EXP(( q - 1 ) * LN( 2 / 3 ))</w:t>
      </w:r>
    </w:p>
    <w:p>
      <w:pPr>
        <w:pStyle w:val="Normal"/>
        <w:tabs>
          <w:tab w:val="clear" w:pos="720"/>
          <w:tab w:val="left" w:pos="994" w:leader="none"/>
        </w:tabs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ab/>
        <w:t>* Mandel_Magnification ) / q );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</w:t>
      </w:r>
      <w:r>
        <w:rPr>
          <w:rFonts w:eastAsia="Arial" w:cs="Arial" w:ascii="Arial" w:hAnsi="Arial"/>
          <w:sz w:val="24"/>
          <w:szCs w:val="24"/>
          <w:lang w:val="de-DE"/>
        </w:rPr>
        <w:tab/>
        <w:t>End;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25)</w:t>
        <w:tab/>
        <w:t xml:space="preserve">See the new Mandelbrot Pascalfunction. Toggle from Julia:  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ab/>
        <w:t xml:space="preserve">(Look at Point 18) 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ab/>
        <w:t>Function Mandel_Magnification(Julia_Magnification, q:Extended ):Extended;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</w:t>
      </w:r>
      <w:r>
        <w:rPr>
          <w:rFonts w:eastAsia="Arial" w:cs="Arial" w:ascii="Arial" w:hAnsi="Arial"/>
          <w:sz w:val="24"/>
          <w:szCs w:val="24"/>
          <w:lang w:val="de-DE"/>
        </w:rPr>
        <w:tab/>
        <w:t>Begin</w:t>
      </w:r>
    </w:p>
    <w:p>
      <w:pPr>
        <w:pStyle w:val="Normal"/>
        <w:tabs>
          <w:tab w:val="clear" w:pos="720"/>
          <w:tab w:val="left" w:pos="994" w:leader="none"/>
        </w:tabs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</w:t>
      </w:r>
      <w:r>
        <w:rPr>
          <w:rFonts w:eastAsia="Arial" w:cs="Arial" w:ascii="Arial" w:hAnsi="Arial"/>
          <w:sz w:val="24"/>
          <w:szCs w:val="24"/>
          <w:lang w:val="de-DE"/>
        </w:rPr>
        <w:tab/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 xml:space="preserve">Mandel_Magnification := EXP(( q - 1 ) * LN( 3 / 2 )) * EXP( q * LN( </w:t>
        <w:tab/>
        <w:t>Julia_Magnification ));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</w:t>
      </w:r>
      <w:r>
        <w:rPr>
          <w:rFonts w:eastAsia="Arial" w:cs="Arial" w:ascii="Arial" w:hAnsi="Arial"/>
          <w:sz w:val="24"/>
          <w:szCs w:val="24"/>
          <w:lang w:val="de-DE"/>
        </w:rPr>
        <w:tab/>
        <w:t>End;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26)</w:t>
        <w:tab/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>For Example</w:t>
      </w:r>
      <w:r>
        <w:rPr>
          <w:rFonts w:eastAsia="Arial" w:cs="Arial" w:ascii="Arial" w:hAnsi="Arial"/>
          <w:sz w:val="24"/>
          <w:szCs w:val="24"/>
          <w:lang w:val="de-DE"/>
        </w:rPr>
        <w:t xml:space="preserve">: On Disc, you find six images created with Fractint.exe.  </w:t>
      </w:r>
    </w:p>
    <w:p>
      <w:pPr>
        <w:pStyle w:val="Normal"/>
        <w:tabs>
          <w:tab w:val="clear" w:pos="720"/>
          <w:tab w:val="left" w:pos="710" w:leader="none"/>
          <w:tab w:val="left" w:pos="1420" w:leader="none"/>
          <w:tab w:val="left" w:pos="1562" w:leader="none"/>
        </w:tabs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27)</w:t>
        <w:tab/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>Note</w:t>
      </w:r>
      <w:r>
        <w:rPr>
          <w:rFonts w:eastAsia="Arial" w:cs="Arial" w:ascii="Arial" w:hAnsi="Arial"/>
          <w:sz w:val="24"/>
          <w:szCs w:val="24"/>
          <w:lang w:val="de-DE"/>
        </w:rPr>
        <w:t xml:space="preserve">:  - For the saved images with the Type Mandel, you can create now the </w:t>
      </w:r>
    </w:p>
    <w:p>
      <w:pPr>
        <w:pStyle w:val="Normal"/>
        <w:tabs>
          <w:tab w:val="clear" w:pos="720"/>
          <w:tab w:val="left" w:pos="1562" w:leader="none"/>
        </w:tabs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ab/>
        <w:t>Julia Type correctly.</w:t>
      </w:r>
    </w:p>
    <w:p>
      <w:pPr>
        <w:pStyle w:val="Normal"/>
        <w:tabs>
          <w:tab w:val="clear" w:pos="720"/>
          <w:tab w:val="left" w:pos="1420" w:leader="none"/>
          <w:tab w:val="left" w:pos="1562" w:leader="none"/>
        </w:tabs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ab/>
        <w:t>-</w:t>
        <w:tab/>
        <w:t>If the coordinate source ( 0 ; 0 ) in the saved Julia images Then:</w:t>
      </w:r>
    </w:p>
    <w:p>
      <w:pPr>
        <w:pStyle w:val="Normal"/>
        <w:tabs>
          <w:tab w:val="clear" w:pos="720"/>
          <w:tab w:val="left" w:pos="1562" w:leader="none"/>
        </w:tabs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ab/>
        <w:t>You can create the Mandel Type with the Function (See Point 25).</w:t>
      </w:r>
    </w:p>
    <w:p>
      <w:pPr>
        <w:pStyle w:val="Normal"/>
        <w:tabs>
          <w:tab w:val="clear" w:pos="720"/>
          <w:tab w:val="left" w:pos="1562" w:leader="none"/>
        </w:tabs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ab/>
        <w:t xml:space="preserve">Else: </w:t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>Mandel_Magnification = Julia_Magnification</w:t>
      </w:r>
      <w:r>
        <w:rPr>
          <w:rFonts w:eastAsia="Arial" w:cs="Arial" w:ascii="Arial" w:hAnsi="Arial"/>
          <w:sz w:val="24"/>
          <w:szCs w:val="24"/>
          <w:lang w:val="de-DE"/>
        </w:rPr>
        <w:t>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Please realise the Extention-Suggestion for the program </w:t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>Fractint.exe</w:t>
      </w:r>
      <w:r>
        <w:rPr>
          <w:rFonts w:eastAsia="Arial" w:cs="Arial" w:ascii="Arial" w:hAnsi="Arial"/>
          <w:sz w:val="24"/>
          <w:szCs w:val="24"/>
          <w:lang w:val="de-DE"/>
        </w:rPr>
        <w:t>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tabs>
          <w:tab w:val="clear" w:pos="720"/>
          <w:tab w:val="left" w:pos="5680" w:leader="none"/>
        </w:tabs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Yours sincerely                     </w:t>
        <w:tab/>
        <w:t>Address:</w:t>
      </w:r>
    </w:p>
    <w:p>
      <w:pPr>
        <w:pStyle w:val="Normal"/>
        <w:tabs>
          <w:tab w:val="clear" w:pos="720"/>
          <w:tab w:val="left" w:pos="5680" w:leader="none"/>
        </w:tabs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                                        </w:t>
      </w:r>
      <w:r>
        <w:rPr>
          <w:rFonts w:eastAsia="Arial" w:cs="Arial" w:ascii="Arial" w:hAnsi="Arial"/>
          <w:sz w:val="24"/>
          <w:szCs w:val="24"/>
          <w:lang w:val="de-DE"/>
        </w:rPr>
        <w:tab/>
        <w:t>Dr.-Eckenerstr. 21</w:t>
      </w:r>
    </w:p>
    <w:p>
      <w:pPr>
        <w:pStyle w:val="Normal"/>
        <w:tabs>
          <w:tab w:val="clear" w:pos="720"/>
          <w:tab w:val="left" w:pos="5680" w:leader="none"/>
        </w:tabs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ab/>
        <w:t>49080 Osnabrueck</w:t>
      </w:r>
    </w:p>
    <w:p>
      <w:pPr>
        <w:pStyle w:val="Normal"/>
        <w:tabs>
          <w:tab w:val="clear" w:pos="720"/>
          <w:tab w:val="left" w:pos="5680" w:leader="none"/>
        </w:tabs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Juergen Wilke                                                 </w:t>
        <w:tab/>
        <w:t>-Germany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XXXXXXXXXXXXXXXXXXXXXXXXXXXXXXXXXXXXXXXXXXXXXXXXXXXX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program magnific;                {Test the Mandel- and Julia_Magnification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uses crt;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var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q        : extended;             </w:t>
        <w:tab/>
        <w:t xml:space="preserve">{Exponent for Mandel- or Julia_Magnification. Look </w:t>
        <w:tab/>
        <w:tab/>
        <w:tab/>
        <w:tab/>
        <w:t>also: Z(n+1) = Z(n)^q + C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mag  : extended;          </w:t>
        <w:tab/>
        <w:t>{Mandel- or Julia_Magnificationn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ctrl     : integer;                    </w:t>
        <w:tab/>
        <w:t>{Control variable for Function Val(..)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mjt     : string;                   </w:t>
        <w:tab/>
        <w:t>{Text: "Mandel" or "Julia"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snr     : string;                   </w:t>
        <w:tab/>
        <w:t>{Number as string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ys       : char;                   </w:t>
        <w:tab/>
        <w:t>{Your Selection: Mandel- or Julia_Magnification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Function Julia_Magnification( Mandel_Magnification, q : Extended ) : Extended;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Begin                                 </w:t>
        <w:tab/>
        <w:t>{Julia_Magnification}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</w:t>
      </w:r>
      <w:r>
        <w:rPr>
          <w:rFonts w:eastAsia="Arial" w:cs="Arial" w:ascii="Arial" w:hAnsi="Arial"/>
          <w:sz w:val="24"/>
          <w:szCs w:val="24"/>
          <w:lang w:val="de-DE"/>
        </w:rPr>
        <w:tab/>
        <w:t>Julia_Magnification := EXP( LN( EXP(( q - 1 ) * LN( 2 / 3 ))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ab/>
        <w:t>* Mandel_Magnification ) / q );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End;                          </w:t>
        <w:tab/>
        <w:tab/>
        <w:t>{End of Julia_Magnification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Function Mandel_Magnification( Julia_Magnification, q : Extended ) : Extended;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Begin                               </w:t>
        <w:tab/>
        <w:t>{Mandel_Magnification}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ab/>
        <w:t xml:space="preserve">Mandel_Magnification := EXP(( q - 1 ) * LN( 3 / 2 )) * EXP( q * LN( </w:t>
        <w:tab/>
        <w:t>Julia_Magnification ));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End;                                 </w:t>
        <w:tab/>
        <w:t>{End of Mandel_Magnification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Procedure Headline;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Begin                         </w:t>
        <w:tab/>
        <w:tab/>
        <w:t>{Headline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clrscr;                           </w:t>
        <w:tab/>
        <w:t>{Clear screen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gotoxy( 9, 2 );               </w:t>
        <w:tab/>
        <w:t>{New cursor position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</w:t>
      </w:r>
      <w:r>
        <w:rPr>
          <w:rFonts w:eastAsia="Arial" w:cs="Arial" w:ascii="Arial" w:hAnsi="Arial"/>
          <w:sz w:val="24"/>
          <w:szCs w:val="24"/>
          <w:lang w:val="de-DE"/>
        </w:rPr>
        <w:t>write('M A G N I F I C A T I O N   T E S T   F O R   F R A C T I N T');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gotoxy( 2, 8 );                    </w:t>
        <w:tab/>
        <w:t>{New cursor position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End;                                    </w:t>
        <w:tab/>
        <w:t>{End of headline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                  </w:t>
      </w:r>
      <w:r>
        <w:rPr>
          <w:rFonts w:eastAsia="Arial" w:cs="Arial" w:ascii="Arial" w:hAnsi="Arial"/>
          <w:sz w:val="24"/>
          <w:szCs w:val="24"/>
          <w:lang w:val="de-DE"/>
        </w:rPr>
        <w:tab/>
        <w:t>{M a i n p r o g r a m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Begin                                            </w:t>
        <w:tab/>
        <w:t>{1 Magnification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q   := 2;                                      </w:t>
        <w:tab/>
        <w:t>{Classic Mandelbrot and Julia Fractal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mag := 2 / 3;                                  </w:t>
        <w:tab/>
        <w:t>{Default value. Look at Fractint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Repeat                                         </w:t>
        <w:tab/>
        <w:t>{2 Toggle to/from Julia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textbackground( 1 );                     </w:t>
        <w:tab/>
        <w:t>{Textbackground: Blue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textcolor( 14 );                             </w:t>
        <w:tab/>
        <w:t>{Textcolor: Yellow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Headline;                                    </w:t>
        <w:tab/>
        <w:t>{Magnification test for Fractint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</w:t>
      </w:r>
      <w:r>
        <w:rPr>
          <w:rFonts w:eastAsia="Arial" w:cs="Arial" w:ascii="Arial" w:hAnsi="Arial"/>
          <w:sz w:val="24"/>
          <w:szCs w:val="24"/>
          <w:lang w:val="de-DE"/>
        </w:rPr>
        <w:t>write('Selection of the Magnification   Your Selection');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gotoxy( 2, 11 );                             </w:t>
        <w:tab/>
        <w:t>{New cursor position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</w:t>
      </w:r>
      <w:r>
        <w:rPr>
          <w:rFonts w:eastAsia="Arial" w:cs="Arial" w:ascii="Arial" w:hAnsi="Arial"/>
          <w:sz w:val="24"/>
          <w:szCs w:val="24"/>
          <w:lang w:val="de-DE"/>
        </w:rPr>
        <w:t>write('Toggle to Julia                       =       1');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gotoxy( 2, 13 );                             </w:t>
        <w:tab/>
        <w:t>{New cursor position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</w:t>
      </w:r>
      <w:r>
        <w:rPr>
          <w:rFonts w:eastAsia="Arial" w:cs="Arial" w:ascii="Arial" w:hAnsi="Arial"/>
          <w:sz w:val="24"/>
          <w:szCs w:val="24"/>
          <w:lang w:val="de-DE"/>
        </w:rPr>
        <w:t>write('Toggle from Julia                     =       2');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gotoxy( 2, 16 );                             </w:t>
        <w:tab/>
        <w:t>{New cursor position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</w:t>
      </w:r>
      <w:r>
        <w:rPr>
          <w:rFonts w:eastAsia="Arial" w:cs="Arial" w:ascii="Arial" w:hAnsi="Arial"/>
          <w:sz w:val="24"/>
          <w:szCs w:val="24"/>
          <w:lang w:val="de-DE"/>
        </w:rPr>
        <w:t>write('Finished the program MAGNIFIC.EXE     =       3');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gotoxy( 2, 20 );                             </w:t>
        <w:tab/>
        <w:t>{New cursor position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</w:t>
      </w:r>
      <w:r>
        <w:rPr>
          <w:rFonts w:eastAsia="Arial" w:cs="Arial" w:ascii="Arial" w:hAnsi="Arial"/>
          <w:sz w:val="24"/>
          <w:szCs w:val="24"/>
          <w:lang w:val="de-DE"/>
        </w:rPr>
        <w:t>write('Your Selection:   ( 0 &lt; ys &lt; 4 )      =    ...');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Repeat                                       </w:t>
        <w:tab/>
        <w:t>{3 Selection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ys := readkey;                             </w:t>
        <w:tab/>
        <w:t>{Your selection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Until( ys &gt; '0') and ( ys &lt; '4');        </w:t>
        <w:tab/>
        <w:t>{3 End of selection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Case ys of                                   </w:t>
        <w:tab/>
        <w:t>{3 Assign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'1' : mjt := 'Mandel';                     </w:t>
        <w:tab/>
        <w:t>{Input for: Mandel_Magnification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'2' : mjt := ' Julia';                     </w:t>
        <w:tab/>
        <w:t>{Input for: Julia_Magnification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End;                                         </w:t>
        <w:tab/>
        <w:t>{3 End of assign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</w:t>
      </w:r>
      <w:r>
        <w:rPr>
          <w:rFonts w:eastAsia="Arial" w:cs="Arial" w:ascii="Arial" w:hAnsi="Arial"/>
          <w:sz w:val="24"/>
          <w:szCs w:val="24"/>
          <w:lang w:val="de-DE"/>
        </w:rPr>
        <w:t>If ys &lt; '3' then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Begin                                        </w:t>
        <w:tab/>
        <w:t>{3 Input and output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Headline;                                  </w:t>
        <w:tab/>
        <w:t>{Magnification test for Fractint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de-DE"/>
        </w:rPr>
        <w:t>write('Input: ',mjt,'_Magnification    = ');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ab/>
        <w:tab/>
        <w:tab/>
        <w:tab/>
        <w:tab/>
        <w:t xml:space="preserve">{Mandel- or Julia_Magnification}                                                 </w:t>
        <w:tab/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readln( snr );                             </w:t>
        <w:tab/>
        <w:t>{Input: Number as string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de-DE"/>
        </w:rPr>
        <w:t>If snr &lt;&gt; '' then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Begin                                      </w:t>
        <w:tab/>
        <w:t>{4 Convert Magnification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val( snr, mag, ctrl );                   </w:t>
        <w:tab/>
        <w:t>{Convert: String into number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</w:t>
      </w:r>
      <w:r>
        <w:rPr>
          <w:rFonts w:eastAsia="Arial" w:cs="Arial" w:ascii="Arial" w:hAnsi="Arial"/>
          <w:sz w:val="24"/>
          <w:szCs w:val="24"/>
          <w:lang w:val="de-DE"/>
        </w:rPr>
        <w:t>If ( ctrl &lt;&gt; 0 ) or ( mag &lt;= 0 ) then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mag := 2 / 3;                            </w:t>
        <w:tab/>
        <w:t>{Default value. Look at Fractint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End;                                       </w:t>
        <w:tab/>
        <w:t>{4 End of convert Magnification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gotoxy( 2, 10 );                           </w:t>
        <w:tab/>
        <w:t>{New cursor position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de-DE"/>
        </w:rPr>
        <w:t>write('Input: Exponent ( q &gt;= 2 )   q = ');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ab/>
        <w:tab/>
        <w:tab/>
        <w:tab/>
        <w:tab/>
        <w:t>{Look at: Z(n+1) = Z(n)^q + C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readln( snr );                             </w:t>
        <w:tab/>
        <w:t>{Input: Number as string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de-DE"/>
        </w:rPr>
        <w:t>If snr &lt;&gt; '' then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Begin                                      </w:t>
        <w:tab/>
        <w:t>{4 Convert Exponent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val( snr, q, ctrl );                     </w:t>
        <w:tab/>
        <w:t>{Convert: String into number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</w:t>
      </w:r>
      <w:r>
        <w:rPr>
          <w:rFonts w:eastAsia="Arial" w:cs="Arial" w:ascii="Arial" w:hAnsi="Arial"/>
          <w:sz w:val="24"/>
          <w:szCs w:val="24"/>
          <w:lang w:val="de-DE"/>
        </w:rPr>
        <w:t>if ( ctrl &lt;&gt; 0 ) or ( q &lt; 2 ) then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q := 2;                                  </w:t>
        <w:tab/>
        <w:t>{Classic Mandelbrot and Julia Fractal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End;                                       </w:t>
        <w:tab/>
        <w:t>{4 End of convert Exponent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Case ys of                                 </w:t>
        <w:tab/>
        <w:t>{4 Assign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'1' : Begin                              </w:t>
        <w:tab/>
        <w:t>{5 Julia_Magnification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      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mjt := ' Julia';                 </w:t>
        <w:tab/>
        <w:t>{Output for: Julia_Magnification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       </w:t>
      </w:r>
      <w:r>
        <w:rPr>
          <w:rFonts w:eastAsia="Arial" w:cs="Arial" w:ascii="Arial" w:hAnsi="Arial"/>
          <w:sz w:val="24"/>
          <w:szCs w:val="24"/>
          <w:lang w:val="de-DE"/>
        </w:rPr>
        <w:t>mag :=  Julia_Magnification( mag, q );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    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End;                               </w:t>
        <w:tab/>
        <w:t>{5 End of Julia_Magnification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'2' : Begin                              </w:t>
        <w:tab/>
        <w:t>{5 Mandel_Magnification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      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mjt := 'Mandel';                 </w:t>
        <w:tab/>
        <w:t>{Output for: Mandel_Magnification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       </w:t>
      </w:r>
      <w:r>
        <w:rPr>
          <w:rFonts w:eastAsia="Arial" w:cs="Arial" w:ascii="Arial" w:hAnsi="Arial"/>
          <w:sz w:val="24"/>
          <w:szCs w:val="24"/>
          <w:lang w:val="de-DE"/>
        </w:rPr>
        <w:t>mag := Mandel_Magnification( mag, q );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    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End;                               </w:t>
        <w:tab/>
        <w:t>{5 End of Mandel_Magnification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End;                                       </w:t>
        <w:tab/>
        <w:t>{4 End of assign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gotoxy( 2, 14 );                           </w:t>
        <w:tab/>
        <w:t>{New cursor position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de-DE"/>
        </w:rPr>
        <w:t>write('Output: ',mjt,'_Magnification   = ',mag );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gotoxy( 2, 16 );                           </w:t>
        <w:tab/>
        <w:t>{New cursor position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de-DE"/>
        </w:rPr>
        <w:t>write('Output: Exponent             q = ',q );</w:t>
        <w:tab/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ab/>
        <w:tab/>
        <w:tab/>
        <w:tab/>
        <w:tab/>
        <w:t xml:space="preserve">{Look at: Z(n+1) = Z(n)^q + C}                                                 </w:t>
        <w:tab/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gotoxy( 2, 22 );                           </w:t>
        <w:tab/>
        <w:t>{New cursor position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de-DE"/>
        </w:rPr>
        <w:t>write('Press any key for the next page !...');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de-DE"/>
        </w:rPr>
        <w:t>Repeat until keypressed;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End;                                         </w:t>
        <w:tab/>
        <w:t>{3 End of input and output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Until ys = '3';                                </w:t>
        <w:tab/>
        <w:t>{2 End of toggle to/from Julia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textbackground( 0 );                       </w:t>
        <w:tab/>
        <w:t>{Textbackground: Black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textcolor( 7 );                                </w:t>
        <w:tab/>
        <w:t>{Textcolor: White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clrscr;                                        </w:t>
        <w:tab/>
        <w:t>{Clear screen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End.                                             </w:t>
        <w:tab/>
        <w:t>{1 End of Magnification}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